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MINISTERUL EDUCAŢIEI NAŢIONALE ŞI CERCETĂRII ŞTIINŢIFI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OLIMPIADA JUDEŢEANĂ DE ŞTIINŢE SOCIO-UMANE</w:t>
      </w:r>
      <w:r>
        <w:rPr>
          <w:rFonts w:cs="Times New Roman" w:ascii="Times New Roman" w:hAnsi="Times New Roman"/>
          <w:b/>
          <w:sz w:val="24"/>
          <w:szCs w:val="32"/>
        </w:rPr>
        <w:t xml:space="preserve"> 201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CONOM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MARTIE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OTA: Timpul de lucru efectiv este de 3 ore de la primirea subiectului sau verificarea transcrierii sale la tablă. Se acordă 10 puncte din ofici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UBIECTUL I                                                                                   30 punc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Fie următorul tex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o-RO"/>
        </w:rPr>
        <w:t>Mărimea ratei dobânzii diferă în funcţie de natura operaţiunilor efectuate, fiind dependentă de durata creditului, de dimensiunile riscului şi de posibilitatea de plasare a acestuia pe diverse pieţe ale capitalului, de evoluţia raportului dintre cererea şi oferta de credite, de starea economiei et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cer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ă precizaţi problema la care se referă textul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ă exemplificaţi fiecare din factorii de influenţă asupra ratei dobânzii menţionaţi în text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ă precizaţi pentru următorii factori enumeraţi mai jos sensul evoluţiei ratei dobânzii având în vedere manifestarea lor pe  o perioadă relativ îndelungată de timp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creşterea generală a masei economiilor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apariţia de noi nevoi, care stimulează interesul agenţilor economici pentru investiţi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aplicarea în practică , în proporţie mare, a descoperirilor ştiinţific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creşterea gradului de autofinanţare a întreprinderilor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căderea relativă a productivităţii capitalului deoarece inovaţiile au fost generaliza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creşterea costurilor serviciilor, inclusiv a celor banca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UBIECTUL II                                                                                   20 punct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ă se completeze tabelul de mai jos respectându-se corelaţiile între indicatorii menţionaţi. Se cere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stabilirea numărului optim de lucrători la care se maximizează câştigul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trasarea în acelaşi sistem de axe a productivităţii medii şi productivităţii marginale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să se interpreteze succinct corelaţia dintre productivitatea marginală şi productivitatea medie a muncii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4897755" cy="2202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220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4"/>
                              <w:gridCol w:w="1528"/>
                              <w:gridCol w:w="2115"/>
                              <w:gridCol w:w="241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Numărul de lucrăto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(L)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Producţia obţinută (buc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(Q)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roductivitatea medie a munc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WmL)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roductivitatea marginală a munc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Wmg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173.45pt;mso-wrap-distance-left:9pt;mso-wrap-distance-right:9pt;mso-wrap-distance-top:0pt;mso-wrap-distance-bottom:0pt;margin-top:7.65pt;mso-position-vertical-relative:text;margin-left:5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4"/>
                        <w:gridCol w:w="1528"/>
                        <w:gridCol w:w="2115"/>
                        <w:gridCol w:w="241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Numărul de lucrăto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(L)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Producţia obţinută (buc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o-RO"/>
                              </w:rPr>
                              <w:t>(Q)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Productivitatea medie a munc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WmL)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Productivitatea marginală a munc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WmgL)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UBIECTUL III                                                                                   20 punc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Un speculator  “a la baisse” c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o-RO"/>
        </w:rPr>
        <w:t xml:space="preserve">âştigă în urma unei tranzacţii la termen cu acţiuni. </w:t>
      </w:r>
      <w:r>
        <w:rPr>
          <w:rFonts w:cs="Times New Roman" w:ascii="Times New Roman" w:hAnsi="Times New Roman"/>
          <w:sz w:val="28"/>
          <w:szCs w:val="28"/>
        </w:rPr>
        <w:t>Construiţi un exemplu simplu, cu valori numerice, prin care să ilustraţi modificarea cursului pe piaţa financiară secundară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Construiţi un exemplu simplu, cu valori numerice, prin care să ilustraţi modificarea absolută a amortizării anuale a unui utilaj, dacă durata de recuperare a valorii sale de achiziţie se reduce cu 20%.</w:t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UBIECTUL IV                                                                                   20 puncte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>În perioada t</w:t>
      </w:r>
      <w:r>
        <w:rPr>
          <w:rFonts w:cs="Times New Roman" w:ascii="Times New Roman" w:hAnsi="Times New Roman"/>
          <w:sz w:val="28"/>
          <w:szCs w:val="28"/>
          <w:vertAlign w:val="subscript"/>
          <w:lang w:val="ro-RO"/>
        </w:rPr>
        <w:t>0</w:t>
      </w:r>
      <w:r>
        <w:rPr>
          <w:rFonts w:cs="Times New Roman" w:ascii="Times New Roman" w:hAnsi="Times New Roman"/>
          <w:sz w:val="28"/>
          <w:szCs w:val="28"/>
          <w:lang w:val="ro-RO"/>
        </w:rPr>
        <w:t>, o firmă produce 200.000 bucăţi  dintr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-</w:t>
      </w:r>
      <w:r>
        <w:rPr>
          <w:rFonts w:cs="Times New Roman" w:ascii="Times New Roman" w:hAnsi="Times New Roman"/>
          <w:sz w:val="28"/>
          <w:szCs w:val="28"/>
          <w:lang w:val="ro-RO"/>
        </w:rPr>
        <w:t>un anumit bun, înregistrând costuri totale de 800 milioane lei, din care 40% reprezintă costuri fixe. Firma obţine în această perioadă o rată a profitului, calculată la cifra de afaceri de 20%. În perioada t</w:t>
      </w:r>
      <w:r>
        <w:rPr>
          <w:rFonts w:cs="Times New Roman" w:ascii="Times New Roman" w:hAnsi="Times New Roman"/>
          <w:sz w:val="28"/>
          <w:szCs w:val="28"/>
          <w:vertAlign w:val="subscript"/>
          <w:lang w:val="ro-RO"/>
        </w:rPr>
        <w:t>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când munca rămâne în continuare singurul factor de producţie  variabil, volumul producţiei creşte cu 40%. Costul mediu variabil se reduce cu 10%. Să se determine: 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stul marginal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modificarea absolută şi relativă a costului mediu total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e decizie ia întreprinzătorul cu privire la producţie pentru perioada următoare, dacă preţul pe piaţă rămâne constant; 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modificarea absolută şi relativă a preţului de vânzare dacă se dublează rata profitului calculată ca rată a rentabilităţii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Notă: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Se punctează scrierea, cu explicitarea simbolurilor utilizate, a fiecărei formule de calcul necesare în determinarea mărimilor ceru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MINISTERUL EDUCAŢIEI NAŢIONALE ŞI CERCETĂRII ŞTIINŢIFI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OLIMPIADA JUDEŢEANĂ DE ŞTIINŢE SOCIO-UMANE</w:t>
      </w:r>
      <w:r>
        <w:rPr>
          <w:rFonts w:cs="Times New Roman" w:ascii="Times New Roman" w:hAnsi="Times New Roman"/>
          <w:b/>
          <w:sz w:val="24"/>
          <w:szCs w:val="32"/>
        </w:rPr>
        <w:t xml:space="preserve"> 201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MARTIE 20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CONOM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BAREM DE NOT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UBIECTUL I                                                                                   30 punc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Se acordă pentru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precizarea problemei: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indicatorul economic rata dobânzii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 punc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exemplificarea corectă a fiecărui factor de influenţă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x4p=16 punc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a. scăde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b. creşte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c. creşte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d. scăde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e. scăde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f. creştere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x1,5p=9 punc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color w:val="000000"/>
          <w:sz w:val="28"/>
          <w:szCs w:val="28"/>
        </w:rPr>
        <w:t>Notă: Se vor puncta orice formulări şi modalităţi de rezolvare a cerinţelor în acord cu unităţile de conţinut precizate prin bar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Total: 30 punc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UBIECTUL II                                                                                   20 punc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286375" cy="2244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4"/>
                              <w:gridCol w:w="2140"/>
                              <w:gridCol w:w="2115"/>
                              <w:gridCol w:w="2416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Numărul de lucrăto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(L)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Producţia obţinută (buc.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(Q)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Productivitatea medie a munc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(WmL)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Productivitatea marginală a munc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(Wmg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o-RO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176.75pt;mso-wrap-distance-left:9pt;mso-wrap-distance-right:9pt;mso-wrap-distance-top:0pt;mso-wrap-distance-bottom:0pt;margin-top:7.65pt;mso-position-vertical-relative:text;margin-left:4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4"/>
                        <w:gridCol w:w="2140"/>
                        <w:gridCol w:w="2115"/>
                        <w:gridCol w:w="2416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ro-RO"/>
                              </w:rPr>
                              <w:t>Numărul de lucră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ro-RO"/>
                              </w:rPr>
                              <w:t>(L)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ro-RO"/>
                              </w:rPr>
                              <w:t>Producţia obţinută (buc.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val="ro-RO"/>
                              </w:rPr>
                              <w:t>(Q)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Productivitatea medie a munc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(WmL)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Productivitatea marginală a munc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(WmgL)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o-RO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a. completarea corectă şi complete a tabelului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 punc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b. 4 lucrători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punc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reprezentarea grafică corectă în acelaşi sistem de axe a productivităţii medii şi productivităţii marginale;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x3p=6 punc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interpretarea corelaţiei dintre productivitatea marginală şi productivitatea medie a muncii.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punct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Total: 20 punct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UBIECTUL III                                                                                   20 puncte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e acordă pentru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explicarea tipului de speculaţie şi scrierea corectă și explicitarea formulei de calcul</w:t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punct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atribuirea valorilor numerice, calcularea corectă  și evidențierea modificării absolute în sensul scăderii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x2puncte = 6 punct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Se acordă pentru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scrierea corectă și explicitarea formulelor de calcul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ΔA=A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I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= (T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/T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x100 și A=Kf/T)                  </w:t>
        <w:tab/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punct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atribuirea valorilor numerice, calcularea corectă  și evidențierea modificării absolute în sensul creșterii amort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o-RO"/>
        </w:rPr>
        <w:t>z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rii anuale  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x2puncte = 6 punct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,BoldItalic;Times New Roman" w:ascii="Times New Roman,BoldItalic;Times New Roman" w:hAnsi="Times New Roman,BoldItalic;Times New Roman"/>
          <w:bCs/>
          <w:i/>
          <w:iCs/>
          <w:color w:val="000000"/>
          <w:sz w:val="28"/>
          <w:szCs w:val="28"/>
        </w:rPr>
        <w:t>Notă: Se vor puncta oricare alte modalităţi corecte şi complete de rezolvare explicita a cerinţelor subiectului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otal: 20 punc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UBIECTUL IV                                                                                   20 puncte</w:t>
      </w:r>
    </w:p>
    <w:p>
      <w:pPr>
        <w:pStyle w:val="Heading1"/>
        <w:jc w:val="both"/>
        <w:rPr/>
      </w:pPr>
      <w:r>
        <w:rPr>
          <w:sz w:val="28"/>
          <w:szCs w:val="28"/>
        </w:rPr>
        <w:t>Se acordă pentr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a.  - scrierea corectă și explicitarea formulelor de calcul                      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2 punc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>- pentru calcularea corectă și completă a costului marginal (Cmg=1560 lei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>buc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o-RO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4 puncte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pentru calcule parțiale se vor acorda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3 punct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scrierea corectă și explicitarea formulelor de calcul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2 puncte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pentru calcularea corectă și completă  a  ΔCTM =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697,2 lei/buc.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2 puncte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pentru calcularea corectă și completă a ΔCTM%=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17,43%   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2 punct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decizia de creştere a producţiei (în condiţiile menţinerii constante a preţului pe piaţă)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2 punct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scrierea corectă și explicitarea formulelor de calcul                  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2 punct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- pentru calcularea corectă și completă  a  ΔP =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 45,8 lei/buc.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2 punc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o-RO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- pentru calcularea corectă și completă a ΔP%=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ro-RO"/>
        </w:rPr>
        <w:t xml:space="preserve">0,91%   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                2 punc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Italic;Times New Roman" w:hAnsi="Times New Roman,BoldItalic;Times New Roman" w:cs="Times New Roman,BoldItalic;Times New Roman"/>
          <w:bCs/>
          <w:i/>
          <w:i/>
          <w:iCs/>
          <w:sz w:val="28"/>
          <w:szCs w:val="28"/>
          <w:lang w:val="ro-RO"/>
        </w:rPr>
      </w:pPr>
      <w:r>
        <w:rPr>
          <w:rFonts w:cs="Times New Roman,BoldItalic;Times New Roman" w:ascii="Times New Roman,BoldItalic;Times New Roman" w:hAnsi="Times New Roman,BoldItalic;Times New Roman"/>
          <w:bCs/>
          <w:i/>
          <w:i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,BoldItalic;Times New Roman" w:ascii="Times New Roman,BoldItalic;Times New Roman" w:hAnsi="Times New Roman,BoldItalic;Times New Roman"/>
          <w:bCs/>
          <w:i/>
          <w:iCs/>
          <w:sz w:val="28"/>
          <w:szCs w:val="28"/>
        </w:rPr>
        <w:t>Notă: Se vor puncta orice modalităţi corecte şi complete de rezolvare explicita a cerinţelor subiectului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Total: 20 puncte</w:t>
      </w:r>
    </w:p>
    <w:sectPr>
      <w:footerReference w:type="default" r:id="rId2"/>
      <w:type w:val="nextPage"/>
      <w:pgSz w:w="12240" w:h="15840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BoldItalic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o-RO"/>
      </w:rPr>
    </w:pPr>
    <w:r>
      <w:rPr>
        <w:lang w:val="ro-RO"/>
      </w:rPr>
    </w:r>
  </w:p>
  <w:p>
    <w:pPr>
      <w:pStyle w:val="Footer"/>
      <w:spacing w:before="0" w:after="200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Arial" w:hAnsi="Arial" w:cs="Aria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23">
    <w:name w:val="1.2.3"/>
    <w:qFormat/>
    <w:pPr>
      <w:widowControl/>
      <w:tabs>
        <w:tab w:val="clear" w:pos="720"/>
        <w:tab w:val="left" w:pos="426" w:leader="none"/>
        <w:tab w:val="left" w:pos="8930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20:43:00Z</dcterms:created>
  <dc:creator>irina</dc:creator>
  <dc:description/>
  <cp:keywords/>
  <dc:language>en-US</dc:language>
  <cp:lastModifiedBy>MihaelaI</cp:lastModifiedBy>
  <cp:lastPrinted>2016-03-05T13:52:00Z</cp:lastPrinted>
  <dcterms:modified xsi:type="dcterms:W3CDTF">2016-03-05T12:00:00Z</dcterms:modified>
  <cp:revision>77</cp:revision>
  <dc:subject/>
  <dc:title/>
</cp:coreProperties>
</file>